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 СЕЛЬСКАЯ  ДУМА</w:t>
      </w:r>
    </w:p>
    <w:p>
      <w:pPr>
        <w:pStyle w:val="Subtitle"/>
        <w:rPr/>
      </w:pPr>
      <w:r>
        <w:rPr/>
        <w:t>ЧЕТВЕРТОГО СОЗЫВА</w:t>
      </w:r>
    </w:p>
    <w:p>
      <w:pPr>
        <w:pStyle w:val="Subtitle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08.11.2019                                                                                            № 95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20.12.2018  № 62 «О бюджете муниципального образования Климковское сельское поселение Белохолуницкого района Кировской области  на 2019 год и на плановый период 2020 и 2021 годов»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20.12.2018 № 62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 на 2019 год и на плановый период 2020 и 2021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Утвердить основные характеристики бюджета Климковского сельского поселения на 2019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4002,40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4307,92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305,52 тыс. рублей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5 к решению изложить в новой редакции, согласно приложению 1. Прилагается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6 к решению изложить в новой редакции, согласно приложению 2. Прилагается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7 к решению изложить в новой редакции, согласно приложению 3. Прилагается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5 Приложение 8 к решению изложить в новой редакции, согласно приложению 4. Прилагается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 xml:space="preserve">         </w:t>
      </w:r>
      <w:r>
        <w:rPr>
          <w:b w:val="false"/>
          <w:szCs w:val="28"/>
        </w:rPr>
        <w:t>2.</w:t>
      </w:r>
      <w:r>
        <w:rPr>
          <w:b w:val="false"/>
        </w:rPr>
        <w:t xml:space="preserve"> Настоящее решение вступает в силу со дня его принятия.</w:t>
      </w:r>
    </w:p>
    <w:p>
      <w:pPr>
        <w:pStyle w:val="Subtitle"/>
        <w:ind w:firstLine="54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Subtitl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А. Шуплец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1:00Z</dcterms:created>
  <dc:creator>Corpse</dc:creator>
  <dc:description/>
  <cp:keywords/>
  <dc:language>en-US</dc:language>
  <cp:lastModifiedBy>user</cp:lastModifiedBy>
  <cp:lastPrinted>2018-08-06T09:05:00Z</cp:lastPrinted>
  <dcterms:modified xsi:type="dcterms:W3CDTF">2019-11-08T07:34:00Z</dcterms:modified>
  <cp:revision>4</cp:revision>
  <dc:subject/>
  <dc:title>БЕЛОХОЛУНИЦКАЯ  РАЙОННАЯ  ДУМА </dc:title>
</cp:coreProperties>
</file>